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-NZ/523/3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dstąpienie od sporządzenia raportu oddziaływania inwestycji na środowisko dla przebudowy ul.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6 lipca 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8/7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 Rynek 11 ref. Gospodarki Gruntami , Rolnictwa i Ochrony Środowiska , pok.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0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1:06:00Z</dcterms:modified>
  <cp:revision>2</cp:revision>
  <dc:subject/>
  <dc:title>Formularz I - karta informacyjna dla innych dokumentów</dc:title>
</cp:coreProperties>
</file>